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bookmarkStart w:id="0" w:name="_Hlk72320472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2.2021.RPOWŚ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Przebudowa ulicy Spacerowej i Zamkowej oraz parkingu przy bibliotece w Fałkowi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1" w:name="_Hlk72320519"/>
      <w:bookmarkEnd w:id="1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72320519"/>
      <w:bookmarkStart w:id="3" w:name="_Hlk72320519"/>
      <w:bookmarkEnd w:id="3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Admin</cp:lastModifiedBy>
  <cp:lastPrinted>2021-05-19T12:39:00Z</cp:lastPrinted>
  <dcterms:modified xsi:type="dcterms:W3CDTF">2021-08-06T12:59:00Z</dcterms:modified>
  <cp:revision>10</cp:revision>
  <dc:subject/>
  <dc:title/>
</cp:coreProperties>
</file>